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ЯЦЕВ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5 года составило:</w:t>
      </w:r>
    </w:p>
    <w:p>
      <w:pPr>
        <w:pStyle w:val="Normal"/>
        <w:ind w:firstLine="709"/>
        <w:jc w:val="both"/>
        <w:rPr/>
      </w:pPr>
      <w:r>
        <w:rPr/>
        <w:t>- по доходам 1 582 313,0тыс. рублей, в том числе собственные доходы 611 004,0тыс.рублей, безвозмездные перечисления 971 309,0 тыс. рублей.</w:t>
      </w:r>
    </w:p>
    <w:p>
      <w:pPr>
        <w:pStyle w:val="Normal"/>
        <w:ind w:firstLine="709"/>
        <w:jc w:val="both"/>
        <w:rPr/>
      </w:pPr>
      <w:r>
        <w:rPr/>
        <w:t>- по расходам 1 535 258,4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7 054,6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228"/>
        <w:gridCol w:w="1231"/>
        <w:gridCol w:w="1227"/>
        <w:gridCol w:w="1424"/>
        <w:gridCol w:w="1309"/>
        <w:gridCol w:w="1238"/>
      </w:tblGrid>
      <w:tr>
        <w:trPr>
          <w:trHeight w:val="30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4 г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27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5 год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4 го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5 год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5 года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 609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 079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11 004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2 075,2</w:t>
            </w:r>
          </w:p>
        </w:tc>
      </w:tr>
      <w:tr>
        <w:trPr>
          <w:trHeight w:val="54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 66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2 629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601 617,</w:t>
            </w:r>
            <w:r>
              <w:rPr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1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81 011,4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68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219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223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 995,5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3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2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46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456,5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6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8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5,6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02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853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8 748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105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6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31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968,8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 94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386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 063,8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6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7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22,9</w:t>
            </w:r>
          </w:p>
        </w:tc>
      </w:tr>
      <w:tr>
        <w:trPr>
          <w:trHeight w:val="45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8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5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,3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, в том числ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 72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25 53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 309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4 230,6</w:t>
            </w:r>
          </w:p>
        </w:tc>
      </w:tr>
      <w:tr>
        <w:trPr>
          <w:trHeight w:val="76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т других бюджетов бюджетной системы РФ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 667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 639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 581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3 057,6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25,0</w:t>
            </w:r>
          </w:p>
        </w:tc>
      </w:tr>
      <w:tr>
        <w:trPr>
          <w:trHeight w:val="78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5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24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72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25 38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18 618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582313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6 305,8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5 года свидетельствуют о том, что доходы бюджета муниципального района исполнены к годовым бюджетным назначениям на 74,7%, к уровню соответствующему периода прошлого года НА 119,4%. При этом исполнение собственных доходов бюджета имеет положительную динамику по сравнению с аналогичным периодом 2024 года 159,7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793 079,1 тыс. рублей выполнение составило 611 003,9 тыс. рублей или 77,0% с невыполнением в сумме 182 075,2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3,3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5 года исполнены на 76,9% от годовых бюджетных назначений и на 131,2% от бюджетных назначений на 9 месяцев 2025 года 458 517,9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0"/>
        <w:gridCol w:w="1700"/>
        <w:gridCol w:w="1700"/>
        <w:gridCol w:w="1700"/>
      </w:tblGrid>
      <w:tr>
        <w:trPr>
          <w:trHeight w:val="76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9 месяцев 2025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за 9 месяц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за 9 месяцев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964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22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59,2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2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4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1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9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40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748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341,8</w:t>
            </w:r>
          </w:p>
        </w:tc>
      </w:tr>
      <w:tr>
        <w:trPr>
          <w:trHeight w:val="25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3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8</w:t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51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61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99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5 года составляет 89,8% от годовых бюджетных назначений и 119,8 % от назначений на 9 месяцев 2025 года (7 837,5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701"/>
        <w:gridCol w:w="1959"/>
        <w:gridCol w:w="1700"/>
        <w:gridCol w:w="1444"/>
      </w:tblGrid>
      <w:tr>
        <w:trPr>
          <w:trHeight w:val="7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5 г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за 9 месяце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за 9 месяцев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,9</w:t>
            </w:r>
          </w:p>
        </w:tc>
      </w:tr>
      <w:tr>
        <w:trPr>
          <w:trHeight w:val="5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5</w:t>
            </w:r>
          </w:p>
        </w:tc>
      </w:tr>
      <w:tr>
        <w:trPr>
          <w:trHeight w:val="4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3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,3</w:t>
            </w:r>
          </w:p>
        </w:tc>
      </w:tr>
      <w:tr>
        <w:trPr>
          <w:trHeight w:val="4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37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6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9</w:t>
      </w:r>
      <w:r>
        <w:rPr>
          <w:lang w:val="en-US"/>
        </w:rPr>
        <w:t> </w:t>
      </w:r>
      <w:r>
        <w:rPr/>
        <w:t>767,1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50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31 87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06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ализацию отдельных мероприятий по материально-техническому обеспечениею муниципальных групп по тушению лесных и ландшафтных пожаровИные межбюджетные трансферты на реализацию отдельных мероприятий по материально-техническому обеспечениею муниципальных групп по тушению лесных и ландшафтных пожар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+ 607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 3 000,0</w:t>
            </w:r>
          </w:p>
        </w:tc>
      </w:tr>
      <w:tr>
        <w:trPr>
          <w:trHeight w:val="35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т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+ 29 767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1,0 %, по сравнению с аналогичным периодом прошлого года наблюдается рост расходов на 15,9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210"/>
        <w:gridCol w:w="1219"/>
        <w:gridCol w:w="1210"/>
        <w:gridCol w:w="1424"/>
        <w:gridCol w:w="1309"/>
        <w:gridCol w:w="1310"/>
        <w:gridCol w:w="20"/>
      </w:tblGrid>
      <w:tr>
        <w:trPr>
          <w:trHeight w:val="1200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 2025 г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27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назнач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аналогичному периоду 2024 го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годовым бюджетным назначениям 2025 год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мме от годовых бюджетных назначений 2025 года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7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4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22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 121,6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6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97,1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696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33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22,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 616,2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6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60,0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8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4 896,2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91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89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051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1 847,1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70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73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5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 117,8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5,0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3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0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 803,5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9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88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410,0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4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48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699,6</w:t>
            </w:r>
          </w:p>
        </w:tc>
      </w:tr>
      <w:tr>
        <w:trPr>
          <w:trHeight w:val="510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2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</w:tr>
      <w:tr>
        <w:trPr>
          <w:trHeight w:val="315" w:hRule="atLeast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4 809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3 10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5 258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27 848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5 года неравномерный – от 14.9% по разделу «Обслуживание государственного и муниципального долга» до 100% по разделу «Национальная оборона».</w:t>
      </w:r>
    </w:p>
    <w:p>
      <w:pPr>
        <w:pStyle w:val="Normal"/>
        <w:ind w:firstLine="709"/>
        <w:jc w:val="both"/>
        <w:rPr/>
      </w:pPr>
      <w:r>
        <w:rPr/>
        <w:t>За 9 месяцев 2025 года освоение средств резервного фонда Администрации муниципального района составило 98,8 тыс. рублей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2025 года обеспечение расходных обязательств в части выполнения принятых целевых муниципальных программ составило 1 748,6 тыс. рублей или 36,4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600"/>
        <w:gridCol w:w="1600"/>
        <w:gridCol w:w="1600"/>
      </w:tblGrid>
      <w:tr>
        <w:trPr>
          <w:trHeight w:val="94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образования в муниципальном районе «Шилкинский район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ультура Забайкаль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 отдыха, оздоровления и занятости детей и подростков в муниципальном районе "Шилкинский район"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5 818,3тыс.рублей или 73,2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25 года составляет 1 115,8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1,5</w:t>
      </w:r>
      <w:r>
        <w:rPr>
          <w:rFonts w:cs="MV Boli"/>
          <w:szCs w:val="32"/>
        </w:rPr>
        <w:t xml:space="preserve">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6 351,7 тыс. руб. (на 01.10.2024г. 7467,5</w:t>
      </w:r>
      <w:r>
        <w:rPr>
          <w:rFonts w:cs="MV Boli"/>
          <w:szCs w:val="32"/>
        </w:rPr>
        <w:t xml:space="preserve"> </w:t>
      </w:r>
      <w:r>
        <w:rPr/>
        <w:t>тыс. руб.), в т.ч. по начисленным процентам 3,3 тыс. руб. (на 01.10.2024г. 4,8 тыс. руб.). Также произошло снижение основного долга по отношению к началу текущего финансового года на 3 640,0 тыс. рублей, снижение задолженности по начисленным процентам на 0,7тыс.рублей, также по начисленным процентам произошло увеличение на 1,5 тыс. рублей (на 01.01.2025г. муниципальный внутренний долг составлял 4755,0 тыс. руб., в т.ч. начисленные проценты 0,7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В расходную часть бюджета внесены изменения в сумме 29 767,1 тыс. рублей, в том числе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За счет средств межбюджетных трансфертов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31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 </w:t>
            </w:r>
            <w:r>
              <w:rPr>
                <w:lang w:val="en-US"/>
              </w:rPr>
              <w:t>0113</w:t>
            </w:r>
            <w:r>
              <w:rPr/>
              <w:t xml:space="preserve"> 00000</w:t>
            </w:r>
            <w:r>
              <w:rPr>
                <w:lang w:val="en-US"/>
              </w:rPr>
              <w:t>П8050 3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 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407 0000077672 2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 60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92300 8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 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02 </w:t>
            </w:r>
            <w:r>
              <w:rPr>
                <w:lang w:val="en-US"/>
              </w:rPr>
              <w:t>0605 0000077264 5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rPr>
                <w:lang w:val="en-US"/>
              </w:rPr>
              <w:t>3 00</w:t>
            </w: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1 0000071201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lang w:val="en-US"/>
              </w:rPr>
            </w:pPr>
            <w:r>
              <w:rPr>
                <w:lang w:val="en-US"/>
              </w:rPr>
              <w:t>6 06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2 0000071202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+ 31 8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2 00000721Б 6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29 76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>
          <w:trHeight w:val="4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04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1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04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001 000004910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2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1402 0000051702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2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3 04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3 047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50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60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 3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28 58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lang w:val="en-US"/>
              </w:rPr>
            </w:pPr>
            <w:r>
              <w:rPr>
                <w:lang w:val="en-US"/>
              </w:rPr>
              <w:t>2 92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29 76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279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1 00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 177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28 582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29 76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44 814,6тыс.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3 640,0 тыс.руб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Cs w:val="26"/>
        </w:rPr>
        <w:t xml:space="preserve"> возврат бюджетных кредитов, предоставленных другим бюджетам бюджетной системы Российской Федерации из бюджетов муниципальных районов 1 400,0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6"/>
        <w:gridCol w:w="2091"/>
        <w:gridCol w:w="205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5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</w:t>
            </w:r>
            <w:r>
              <w:rPr>
                <w:lang w:val="en-US"/>
              </w:rPr>
              <w:t>10</w:t>
            </w:r>
            <w:r>
              <w:rPr/>
              <w:t>.2025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к 01.01.2025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49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32</w:t>
            </w:r>
            <w:r>
              <w:rPr/>
              <w:t xml:space="preserve"> </w:t>
            </w:r>
            <w:r>
              <w:rPr>
                <w:lang w:val="en-US"/>
              </w:rPr>
              <w:t>92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.ч. просроч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51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 624,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50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7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 533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. Председателя Комитета по финансам</w:t>
        <w:tab/>
        <w:tab/>
        <w:tab/>
        <w:tab/>
        <w:t>Т.Я. Гольц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5:59:00Z</dcterms:created>
  <dc:creator>User</dc:creator>
  <dc:description/>
  <cp:keywords/>
  <dc:language>en-US</dc:language>
  <cp:lastModifiedBy>Татьяна Яковлевна ТЯ. Гольцева</cp:lastModifiedBy>
  <cp:lastPrinted>2025-11-17T16:41:00Z</cp:lastPrinted>
  <dcterms:modified xsi:type="dcterms:W3CDTF">2025-11-17T07:43:00Z</dcterms:modified>
  <cp:revision>27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